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/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792983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 w:before="200" w:after="20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Mega Piquenique                                                               Data da realização: 17 e 20 de junho 2020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rPr/>
            </w:pPr>
            <w:r>
              <w:rPr/>
              <w:t>- Confeção de lanches saudáveis para partilhar entre turm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Convívio entre alunos com jogos tradiciona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Informação na cadernet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/>
              <w:t>Professores do 1.º Cic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fessores e alunos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erial para os jogos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rPr/>
            </w:pPr>
            <w:r>
              <w:rPr/>
              <w:t>- Alunos do 1.º Ciclo da Escola Gaspar Frutuoso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5:00Z</dcterms:created>
  <dc:creator>Lob</dc:creator>
  <dc:description/>
  <cp:keywords/>
  <dc:language>en-US</dc:language>
  <cp:lastModifiedBy>EBIRG</cp:lastModifiedBy>
  <dcterms:modified xsi:type="dcterms:W3CDTF">2021-10-12T16:03:00Z</dcterms:modified>
  <cp:revision>3</cp:revision>
  <dc:subject/>
  <dc:title/>
</cp:coreProperties>
</file>